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075" cy="811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885" cy="9863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986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250" cy="7978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797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77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7250" cy="7978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797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82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915035</wp:posOffset>
                </wp:positionV>
                <wp:extent cx="14605" cy="98482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7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8677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250" cy="97599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75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6615" cy="81095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6615" cy="810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6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6615" cy="81095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6615" cy="810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5172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5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87318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6615" cy="1015873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015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980" cy="83197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831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79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980" cy="83197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831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68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84150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885" cy="1004062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04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250" cy="84232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842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79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250" cy="84232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842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393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852170</wp:posOffset>
                </wp:positionH>
                <wp:positionV relativeFrom="paragraph">
                  <wp:posOffset>-570865</wp:posOffset>
                </wp:positionV>
                <wp:extent cx="5932805" cy="940244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940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2170" cy="840676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2170" cy="840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740.35pt;mso-wrap-distance-left:504pt;mso-wrap-distance-right:504pt;mso-wrap-distance-top:0pt;mso-wrap-distance-bottom:0pt;margin-top:-44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2170" cy="840676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2170" cy="840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2:00Z</dcterms:created>
  <dc:creator>Лаура Засеева</dc:creator>
  <dc:description/>
  <cp:keywords/>
  <dc:language>en-US</dc:language>
  <cp:lastModifiedBy>Зассеева</cp:lastModifiedBy>
  <dcterms:modified xsi:type="dcterms:W3CDTF">2016-04-18T10:06:00Z</dcterms:modified>
  <cp:revision>3</cp:revision>
  <dc:subject/>
  <dc:title/>
</cp:coreProperties>
</file>